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В. Тырышки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Е.Мясоедова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н  2017  год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гиональная служба по тарифам Нижегородской области Решение №41/31 от 25.11.2016г.   Опубликованы тарифы в газете Воскресенская жизнь от 25.12.2016             . На сайте </w:t>
            </w:r>
            <w:r>
              <w:rPr>
                <w:sz w:val="20"/>
                <w:lang w:val="en-US"/>
              </w:rPr>
              <w:t>vodkanal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k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7г. по 30.06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9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7г. по 31.12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79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7г. по 30.06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9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7г. по 31.12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79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7г. по 30.06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97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7г. по 31.12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79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9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98,9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9,7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4,9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,8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74,3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2,8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,9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</w:rPr>
  </w:style>
  <w:style w:type="character" w:styleId="6">
    <w:name w:val="Заголовок 6 Знак"/>
    <w:qFormat/>
    <w:rPr>
      <w:rFonts w:cs="Times New Roman"/>
      <w:sz w:val="28"/>
      <w:szCs w:val="28"/>
    </w:rPr>
  </w:style>
  <w:style w:type="character" w:styleId="7">
    <w:name w:val="Заголовок 7 Знак"/>
    <w:qFormat/>
    <w:rPr>
      <w:rFonts w:cs="Times New Roman"/>
      <w:i/>
      <w:iCs/>
    </w:rPr>
  </w:style>
  <w:style w:type="character" w:styleId="8">
    <w:name w:val="Заголовок 8 Знак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азвание Знак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Buh1</cp:lastModifiedBy>
  <cp:lastPrinted>2015-12-22T14:00:00Z</cp:lastPrinted>
  <dcterms:modified xsi:type="dcterms:W3CDTF">2016-12-15T09:45:00Z</dcterms:modified>
  <cp:revision>4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