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00"/>
        <w:gridCol w:w="1948"/>
        <w:gridCol w:w="1566"/>
        <w:gridCol w:w="2441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 водоотведения</w:t>
              <w:br/>
              <w:t>и (или) очистки сточных вод</w:t>
            </w:r>
          </w:p>
        </w:tc>
      </w:tr>
      <w:tr>
        <w:trPr>
          <w:trHeight w:val="42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В. Тырышкин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 Муравьева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.Е.Мясоедова экономист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План 2017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гиональная служба по тарифам Нижегородской области №41/31 от 25.11.2016г.   Опубликованы тарифы в газете Воскресенская жизнь  от 16.12.2016               На сайте </w:t>
            </w:r>
            <w:r>
              <w:rPr>
                <w:sz w:val="20"/>
                <w:lang w:val="en-US"/>
              </w:rPr>
              <w:t>vodkanal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k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7г. по 30.06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47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7г. по 31.12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8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7г. по 30.06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47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7г. по 31.12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8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1.2017г. по 30.06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47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01.07.2017г. по 31.12.2017г.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8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водоотведение и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,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ставка платы за 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водоотвед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очистку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объектов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ценам (тарифам) на водоотведение и (или) очистку сточных вод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и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водоотведение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 очистку сточных вод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очистку сточных вод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водоотведение и (или) очистку сточных вод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х тарифы на подключение создаваемых (реконструируемых) объектов недвижимости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оотведение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ка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водоотведение, очистка сточных вод, транспортирование стоков, обработка осадка, утилизация осадка сточных в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доотведение и очистка сточных в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6,0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услуг по перекачке и очистке сточных вод другими организациям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,5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3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2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,5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17,7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водоотведения и 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 финансирование мероприятий, предусмотренных инвестиционной программой регулируемой организации по развитию системы водоотведения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объектов по очистке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потребителей оказываемых услуг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инятых от других регулируемых организаций в сфере водоотведения и (или)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сточных вод, пропущенных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канализацион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насосных станций и очистных сооружени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истных сооружен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81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аварийности на канализационных сетях и количестве засоров для самотечных сет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на сбросе очищенных (частично очищенных) сточных вод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очищенных (частично очищенных) сточных вод санитарным нормам (предельно допустимой концентрации) на сбросе очищенных (частично очищенных) сточных вод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вешенные веществ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К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моний-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ит-анио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сфаты (по P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епродукт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биолог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водоотведения и (или) объекту очистки сточных вод</w:t>
            </w:r>
          </w:p>
        </w:tc>
      </w:tr>
      <w:tr>
        <w:trPr>
          <w:trHeight w:val="82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к системе водоотведения 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к системе водоотведения и объекту очистки сточных вод, в отношении которых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водоотведения и (или) объекта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резер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водоотведения и (или) нескольких объектов очистки сточных вод информация о резерве мощности таких систем и объектов публикуется в отношении каждой системы водоотведения и объекта очистки сточных вод.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250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, на которых осуществляется поставка регулируемых товаров и (или) оказание регулируемых услуг,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водоотведения и (или) объекту очистки сточных вод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водоотведения или к объекту очистки сточных вод</w:t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21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78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водоотведения или объекту очистки сточных вод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водоотведения или объекту очистки сточных вод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Style7">
    <w:name w:val="Нижний колонтитул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rFonts w:cs="Times New Roman"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</w:rPr>
  </w:style>
  <w:style w:type="character" w:styleId="6">
    <w:name w:val="Заголовок 6 Знак"/>
    <w:qFormat/>
    <w:rPr>
      <w:rFonts w:cs="Times New Roman"/>
      <w:sz w:val="28"/>
      <w:szCs w:val="28"/>
    </w:rPr>
  </w:style>
  <w:style w:type="character" w:styleId="7">
    <w:name w:val="Заголовок 7 Знак"/>
    <w:qFormat/>
    <w:rPr>
      <w:rFonts w:cs="Times New Roman"/>
      <w:i/>
      <w:iCs/>
    </w:rPr>
  </w:style>
  <w:style w:type="character" w:styleId="8">
    <w:name w:val="Заголовок 8 Знак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22">
    <w:name w:val="Основной текст 2 Знак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Название Знак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Buh1</cp:lastModifiedBy>
  <cp:lastPrinted>2015-12-22T14:19:00Z</cp:lastPrinted>
  <dcterms:modified xsi:type="dcterms:W3CDTF">2016-12-15T09:44:00Z</dcterms:modified>
  <cp:revision>47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